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val="en-US" w:eastAsia="en-US" w:bidi="en-US"/>
        </w:rPr>
      </w:pPr>
      <w:r>
        <w:rPr/>
        <w:drawing>
          <wp:inline distT="0" distB="0" distL="0" distR="0">
            <wp:extent cx="85534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val="en-US" w:eastAsia="en-US" w:bidi="en-US"/>
        </w:rPr>
      </w:pPr>
      <w:r>
        <w:rPr>
          <w:rFonts w:eastAsia="Times New Roman" w:cs="Times New Roman"/>
          <w:sz w:val="28"/>
          <w:szCs w:val="28"/>
          <w:lang w:val="en-US" w:eastAsia="en-US" w:bidi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 xml:space="preserve">РОССИЙСКАЯ ФЕДЕРАЦИЯ                     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13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19.12.2025г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107 от 26.12.2024 г «О бюджете Зелен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1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пункте 1 подпункте 1 цифру «22125,0» заменить цифрой «22681,2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ункте 1 подпункте 2 цифру «22800,9» заменить цифрой «23357,1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я №   1,2, 4, 5, 6 изложить в новой редакции согласно приложениям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2: 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3-12-07T15:31:00Z</cp:lastPrinted>
  <dcterms:modified xsi:type="dcterms:W3CDTF">2025-12-22T05:43:00Z</dcterms:modified>
  <cp:revision>29</cp:revision>
  <dc:subject/>
  <dc:title>                                                                                                                      </dc:title>
</cp:coreProperties>
</file>